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24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zestaw narzędzi do chirurgii ogólnej: 1 kpl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CISK OPATRUNKOWY TYP BACKHAUS ODGIĘTY POD KĄTEM 55° ROZSTAW SZCZĘK 17 MM DŁUGOŚĆ 13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MKA DO STERYLIZACJI NARZĘDZI TYP MAYO DŁUGOŚĆ 140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CISK OPATRUNKOWY TYP BACKHAUS ODGIĘTY POD KĄTEM 55° ROZSTAW SZCZĘK 17 MM DŁUGOŚĆ 135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CHWYT SKALPELA NUMER 4 DŁUGOŚĆ 13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CHWYT SKALPELA NUMER 3 DŁUGOŚĆ 12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CZYNIE LABORATORYJNE STALOWE POJEMNOŚĆ 0,16 LITRA WYMIARY 8,3X (GÓRA) 5,4(DÓŁ)X4,1 (WYSOKOŚĆ) CM.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CZYNIE LABORATORYJNE STALOWE POJEMNOŚĆ 0,3 LITRA WYMIARY 11,1(GÓRA)X7,2(DÓŁ)X5,6 (WYSOKOŚĆ) C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LOWA MISKA NERKOWATA O DŁ.25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CHIRURGICZNE PROSTE TĘPO OSTRE DŁ. 145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DO LIGATURY ODGIĘTE DŁUGOŚĆ 180 MM OSTRZA TĘPO TEPE UTWARDZONE Z TWARDĄ WKŁADKĄ ZE SZLIFEM FALISTYM ZŁOTE UCHA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 PREPARACYJNE ODGIĘTE TYP METZENBAUM DŁUGOŚĆ 180 MM OSTRZA TĘPO TEPE UTWARDZONE Z TWARDĄ WKŁADKĄ ZŁOTE UCHA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 PREPARACYJNE  ODGIĘTE  TYP METZENBAUM DŁUGOŚĆ 180 MM OSTRZA TĘPO TEPE UTWARDZONE Z TWARDĄ WKŁADKĄ ZŁOTE UCHA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 PREPARACYJNE ODGIĘTE TYP METZENBAUM DŁUGOŚĆ 180 MM OSTRZA TĘPO TEPE UTWARDZONE Z TWARDĄ WKŁADKĄ ZE SZLIFEM FALISTYM ZŁOTE UCHA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 PREPARACYJNE  ZAKRZYWIONE TYP METZENBAUM DŁUGOŚĆ 230 MM OSTRZA TĘPO TEPE UTWARDZONE Z TWARDĄ WKŁADKĄ ZŁOTE UCHA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 PREPARACYJNE ODGIĘTE TYP METZENBAUM DŁUGOŚĆ 200 MM OSTRZA TĘPO TEPE UTWARDZONE Z TWARDĄ WKŁADKĄ ZŁOTE UCHA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CHIRURGICZNA ŚREDNIOSZEROKA PROSTA KOŃCÓWKA ROBOCZA 1X2 ZĄBKI DŁUGOŚĆ 145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CHIRURGICZNA ŚREDNIOSZEROKA PROSTA KOŃCÓWKA ROBOCZA 1X2 ZĄBKI DŁUGOŚĆ 180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CHIRURGICZNA STANDARD PROSTA KOŃCÓWKA ROBOCZA 1X2 ZĄBKI DŁUGOŚĆ 145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NACZYNIOWA Z UZĘBIENIEM ATRAUMATYCZNYM TYP DE BAKEY PROSTA SZEROKOŚĆ SZCZĘKI 2 MM DŁUGOŚĆ 20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DO OTRZEWNEJ TYP MIKULICZ ODGIĘTE KOŃCÓWKA ROBOCZA 1X2 ZĄBKI DŁUGOŚĆ 200 MM (ilość w jednym komplecie: 6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KOCHER PROSTE SKOK ZĄBKÓW 0,8 MM KOŃCÓWKA ROBOCZA 1X2 ZĄBKI DŁUGOŚĆ 140 MM (ilość w jednym komplecie: 4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HALSTED ZAKRZYWIONE DELIKATNE SKOK ZĄBKÓW 0,6 MM  DŁUGOŚĆ 125 MM (ilość w jednym komplecie: 4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BABY-CRILE ZAKRZYWIONE DELIKATNE SKOK ZĄBKÓW 0,7 MM DŁUGOŚĆ 140 MM (ilość w jednym komplecie: 4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LESZCZYKI NACZYNIOWE TYP ROCHESTER-PEAN ZAKRZYWIONE SKOK ZĄBKÓW 0,9 MM DŁUGOŚĆ 200 MM (ilość w jednym komplecie: 2szt.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PREPARACYJNE TYP OVERHOLT-GEISSENDOERFER FIGURA 1 ZAKRZYWIONE DŁUGOŚĆ 20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HEISS SILNIE ZAKRZYWIONE DELIKATNE SKOK ZĄBKÓW 0,7 MM DŁUGOŚĆ 195 MM 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PREPARACYJNE TYP O'SHAUGNESSY ZAKRZYWIONE DŁUGOŚĆ 22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LESZCZYKI NACZYNIOWE TYP NISSEN ZAKRZYWIONE DELIKATNE DŁUGOŚĆ 185 MM (ilość w jednym komplecie: 1szt.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BIRKETT ZAKRZYWIONE DELIKATNE SKOK ZĄBKÓW 0,6 MM DŁUGOŚĆ 18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HALSTED ZAKRZYWIONE DELIKATNE SKOK ZĄBKÓW 0,7 MM DŁUGOŚĆ 20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JELITOWE ATRAUMATYCZNE TYP ALLIS DŁUGOŚĆ 200 MM PROSTE SZEROKOŚĆ PYSZCZKA 7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JELITOWE ATRAUMATYCZNE TYP ALLIS DŁUGOŚĆ 220 MM PROSTE SZEROKOŚĆ PYSZCZKA 8,4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DŁO CHIRURGICZNE TYP HEGAR-MAYO SZCZĘKI PROSTE Z TWARDĄ WKŁADKĄ SKOK 0,5 MM DO NICI DO 3/0 DŁUGOŚĆ 185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DŁO CHIRURGICZNE TYP HEGAR-MAYO SZCZĘKI PROSTE Z TWARDĄ WKŁADKĄ SKOK 0,5 MM DO NICI DO 3/0 DŁUGOŚĆ 23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K OPERACYJNY TYP ROUX DŁUGOŚĆ 170 MM DWUSTRONNY WYMIARY ŁYŻEK 28X24 MM DRUGIEJ 43X24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K OPERACYJNY TYP ROUX DŁUGOŚĆ 190 MM DWUSTRONNY WYMIARY ŁYŻEK 28X28 MM DRUGIEJ 46X28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K OPERACYJNY TYP VOLKMANN CZTEROZĘBNY PÓŁOSTRY 8,5X19 MM DŁUGOŚĆ 220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K BRZUSZNY TYP KELLY WYMIARY CZĘŚCI ROBOCZEJ 155X57 MM DŁUGOŚĆ 26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PREPARACYJNE TYP OVERHOLT DELIKATNE FIGURA 3 ZAKRZYWIONE DŁUGOŚĆ 225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ROCHESTER-PEAN ZAKRZYWIONE SKOK ZĄBKÓW 0,9 MM DŁUGOŚĆ 240 MM 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K OPERACYJNY - BRZUSZNY TYP KOCHER WYMIARY CZĘŚCI ROBOCZEJ 80X50 MM DŁUGOŚĆ 25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K OPERACYJNY - BRZUSZNY TYP KOCHER WYMIARY CZĘŚCI ROBOCZEJ 80X60 MM DŁUGOŚĆ 250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NNA KONTENERA 1/1  WYMIARY ZEWNĘTRZNE 598X297X136 MM, SYSTEM IDENTYFIKACJI OPARTY NA WYMIENNYCH PŁYTKACH I ETYKIETACH KODOWANYCH KOLORAMI (10 KOLORÓW DO WYBORU) UMOŻLIWIAJĄCY ŁATWY MONTAŻ I DEMONTAŻ Z CZOŁA KONTENERA CO ELIMINUJE KONIECZNOŚĆ PRZYPISANIA ZESTAWU DO KONTENERA I PRZYSPIESZA PONOWNE PRZYGOTOWANIE. POKRYWA I KONTENER WYKONANY Z ALUMINIUM. </w:t>
              <w:br/>
              <w:t>MOŻLIWOŚĆ ZASTOSOWANIA PLOMB PLASTYKOWYCH Z INDYKATOREM LUB BEZ. KONTENER STERYLIZACYJNY NIE POSIADAJĄCY RUCHOMYCH UCHWYTÓW TRANSPORTOWYCH, NIE PRZYPISANY NA STAŁE DO JEDNEGO ZESTAWU NARZĘDZI CHIRURGICZNYCH. WANNA BEZSZWOWA, WYKONANA Z ALUMINIUM POSIADAJĄCA STERYLNY RANT PO PROCESIE STERYLIZACJI W FORMIE KOŁNIERZA WYGIĘTEGO NA ZEWNĄTRZ. MOŻLIWOŚĆ ZASTOSOWANIA KONTENERA DO STERYLIZACJI PAROWEJ I NISKOTEMPERATUROWEJ (PLAZMOWA NADTLENKIEM WODORU, GAZOWA TLENKIEM ETYLENU)PRZY ZASTOSOWANIU DEDYKOWANYCH FILTRÓW STERYLIZACYJNYCH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KRYWA KONTENERA 1/1 O WYMIARACH 598X297X28 MM, Z BARIERĄ MIKROBIOLOGICZNĄ KTÓRĄ STANOWI JEDEN FILTR JEDNORAZOWY LUB WIELORAZOWY ZWALIDOWANY NA 1000 CYKLI STERYLIZACYJNYCH, CHRONIONY ZA POMOCĄ ZEWNĘTRZNEJ I WEWNĘTRZNEJ OSŁONY. ZEWNĘTRZNA OSŁONA WYKONANA Z PRZEZROCZYSTEGO TWORZYWA CO UMOŻLIWIA WZROKOWĄ KONTROLĘ FILTRA BEZ POTRZEBY ZDEJMOWANIA OSŁONY.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Z KONTENERA WYKONANY ZE STALI NIERDZEWNEJ, PERFOROWANY, FALISTE DNO, BEZ NÓŻEK.</w:t>
              <w:br/>
              <w:t>WYMIARY ZEWNĘTRZNE KOSZA 537X250X105MM. KOSZ Z MOŻLIWOŚCIĄ ZAMONTOWANIA UCHWYTÓW SILIKONOWYCH DO STABILNEGO I BEZPIECZNEGO TRANSPORTU NARZĘDZI. KOSZ POSIADAJĄCY MIEJSCE NA ZAMONTOWANIE TABLICZEK POLIMEROWYCH Z NAZWĄ ZESTAWU I MOŻLIWOŚCIĄ ICH ŁATWEGO MONTAŻU/DEMONTAŻU.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BLICZKA CZOŁOWA KONTENERA CZERWONA WYMIARY 248X70 MM, 10 KOLORÓW DO WYBORU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ŁONA FILTRA WYMIARY 121X64X9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oferowane sprzęty spełniają parametry określone w załącznik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”Ogólne parametry do narzędzi ze stali nierdzewnej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jest zobowiązany dostarczyć kartę gwarancyjną i podpisany protokół zdawczo – odbiorczy (dostarczony przy dostaw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543"/>
      </w:tblGrid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OGÓLNE PARAMETRY DO NARZĘDZI ZE STALI NIERDZEWNEJ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Oferowane Narzędzia :   </w:t>
            </w:r>
          </w:p>
        </w:tc>
      </w:tr>
      <w:tr>
        <w:trPr>
          <w:trHeight w:val="30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fabrycznie now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uszkodzo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regener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 będący uprzednio przedmiotem ekspozycji i wysta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kompletne i gotowe do użycia- nie wymagające procedur  przygotowania przez użytkownik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hartowane próżniowo,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dporne na korozję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ddane wstępnej pasywacji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posiadają powierzchnię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mat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rów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gładki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zadzi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ęknięć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wyżłobień.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łączone za pomocą śrubki lub nitu, odpowiednio zabezpieczone przed przypadkowym odkręceniem lub wypadnięciem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wykonane ze stali narzędziowej szlachetnej, spełniającej wymagania normy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1:2024 lub równoważna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7153-1:2016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85:2016 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02:1995 ( dot. odporności na korozję)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raz dla poszczególnych grup wyrobów  posiadają stal wg. norm DIN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a) Nożyczki- X50CrMoV15 bez twardej wkładki, X20Cr13 z twardą wkładką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b) kleszczyki, imadła, klemy, pensety, Haki - X20Cr13  DIN EN 10088-1:2024, -2:2025, -3:2024,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c) dłuta-  X50CrMoV1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) młotki-  Twardość w zakresie 42-50 HRC , dłuta 52-58 HRC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chirurgiczne przeznaczone do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sterylizacji parowej w temperaturze 134 stopni Celsjusz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ezynfekcji maszynowej termicznej i manualnej chemicznej zanurzeniowej,</w:t>
            </w:r>
          </w:p>
        </w:tc>
      </w:tr>
    </w:tbl>
    <w:p>
      <w:pPr>
        <w:pStyle w:val="Normal"/>
        <w:spacing w:lineRule="auto" w:line="256" w:before="0" w:after="160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6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0:03:00Z</dcterms:created>
  <dc:creator>Szpital Szamotuły</dc:creator>
  <dc:description/>
  <cp:keywords/>
  <dc:language>en-US</dc:language>
  <cp:lastModifiedBy>Szpital Szamotuły</cp:lastModifiedBy>
  <dcterms:modified xsi:type="dcterms:W3CDTF">2025-11-27T20:37:00Z</dcterms:modified>
  <cp:revision>7</cp:revision>
  <dc:subject/>
  <dc:title/>
</cp:coreProperties>
</file>